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041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807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280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461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89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286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727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45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714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82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916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716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12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814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870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