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941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990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4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00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204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75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962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161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488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836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2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12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36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