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39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026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472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123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970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602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668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164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88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032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034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480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495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680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645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249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851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