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762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88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559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434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653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473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716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124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506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236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688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527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147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183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6473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