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727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272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267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718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929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158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433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215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573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887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947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162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187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