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920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955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128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79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609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79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290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975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28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109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231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35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72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20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32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971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862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