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77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65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7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52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64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74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3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334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829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788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921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40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1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91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873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