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7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66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59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017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561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6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714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136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715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23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35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12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092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