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3558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8735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1328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194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747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168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764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8781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2451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173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233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016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6353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9176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9592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8327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7924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