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078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387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194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363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028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550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418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311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658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907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410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423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002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71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125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