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222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316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630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0227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0003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214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7577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8171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0292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4989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479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753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6292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