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463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4647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883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6506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2767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5797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1494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3038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5837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5753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474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014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3587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713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4244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2106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4593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