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449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6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911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61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199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781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204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914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76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94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2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811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99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38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