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61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281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144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000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876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030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678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869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652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42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876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899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868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