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60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50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93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46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558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878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000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998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08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61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75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693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29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80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4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32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52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