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52142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4251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73152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6540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12107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8820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83674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06517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30562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88547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90990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723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06374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30996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28062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