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22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528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353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230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91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389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874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736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310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823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81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149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924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