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023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317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822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676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92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855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923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507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25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662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218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821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720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22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085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97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87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