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723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744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820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509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101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80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522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024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812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470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330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665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507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481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098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