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1172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3381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2322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5875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6605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831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7461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56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6995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1495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717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928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3459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