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94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94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83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748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943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2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92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95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5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592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898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50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47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389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34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8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855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