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20226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705822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105449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04669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856871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641544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498558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365112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860601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876509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495943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111185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929757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439762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904525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