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955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37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320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93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662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28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267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365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770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356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71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880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24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