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451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38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577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4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5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10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73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082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09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083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6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944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81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74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66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34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677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