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2938734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8413000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7181983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2665296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7021113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0957547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2705270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2186831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0804247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5560931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2020900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7658646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135867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4099152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2633573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