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1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1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31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30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08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212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177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58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58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70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3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58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68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