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385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202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891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907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25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536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323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381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879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473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12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3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337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478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283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639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84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