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72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913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86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23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03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10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201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627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645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95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83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86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89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24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75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