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211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666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338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511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945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999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315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132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176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72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789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06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774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