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10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549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9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48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576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9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628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246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111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85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681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27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73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1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291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718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944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