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371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051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983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068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382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258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454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43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796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313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383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726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368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8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891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