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760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242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557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009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932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023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742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835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011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856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811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303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858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