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1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42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96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6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59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99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193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38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8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72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9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3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16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9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806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24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2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