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34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61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048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116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11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568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531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364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85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933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387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671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387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173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57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