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680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002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899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300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654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635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845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163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609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464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558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965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675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