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78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60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41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832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58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031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259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353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05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4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99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88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947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94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7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67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