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041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184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170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058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451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11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428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047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967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077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029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040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357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95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810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