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293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3304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512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5854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0550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997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50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4098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4521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699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529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882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518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