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21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182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4911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943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2583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663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351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729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5640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09081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113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253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61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65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250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872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337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