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938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16733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7330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2778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82342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1778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9970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0276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33438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4338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6990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9797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1707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684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4286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