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47154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290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469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281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831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1947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4014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762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8883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7574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077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3645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82417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