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5739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55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345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8030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03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163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5893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831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163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082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7887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669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2784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725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39670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266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8464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