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458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374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0324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411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44574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634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401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657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057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911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5687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51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5463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096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781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