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78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685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307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4939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694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650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368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720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3902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802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642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2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844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