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09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69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508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9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5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68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67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60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0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05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93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2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83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12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32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81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87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