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840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411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209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840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452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516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172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9408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748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741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4229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958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1350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939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166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