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225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208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10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05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35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70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497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29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451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3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33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7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4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