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11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18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5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37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77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11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86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36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49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6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34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9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33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4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3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98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