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098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812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36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40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842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6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33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584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073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33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624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670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749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327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615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