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98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337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525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6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82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979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857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567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746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694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695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395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485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